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 - Sedi di impresa: classi di attività per stat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939"/>
        <w:gridCol w:w="908"/>
        <w:gridCol w:w="890"/>
        <w:gridCol w:w="865"/>
        <w:gridCol w:w="1033"/>
        <w:gridCol w:w="1288"/>
      </w:tblGrid>
      <w:tr>
        <w:trPr>
          <w:tblHeader w:val="true"/>
          <w:trHeight w:val="61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l commercio, escl. autoveicoli e motocicli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0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2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43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1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 motocicli - riparazione beni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6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5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3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2 - Sedi di impresa: classi di attività per iscritte/cessa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9"/>
        <w:gridCol w:w="1635"/>
        <w:gridCol w:w="1700"/>
      </w:tblGrid>
      <w:tr>
        <w:trPr>
          <w:tblHeader w:val="true"/>
          <w:trHeight w:val="52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0 Commercio, manutenzione e riparazione autoveicoli e motocicli –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ndita carburanti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1 Commercio all'ingrosso e intermediari del commercio, escl. autoveicol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motocicli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86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– riparazione beni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6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255" w:hRule="atLeast"/>
        </w:trPr>
        <w:tc>
          <w:tcPr>
            <w:tcW w:w="6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u totale Impres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3 - Unità locali: classi di attività per stat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7"/>
        <w:gridCol w:w="920"/>
        <w:gridCol w:w="833"/>
        <w:gridCol w:w="1008"/>
        <w:gridCol w:w="790"/>
        <w:gridCol w:w="1006"/>
        <w:gridCol w:w="1150"/>
      </w:tblGrid>
      <w:tr>
        <w:trPr>
          <w:tblHeader w:val="true"/>
          <w:trHeight w:val="6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0 Commercio, manutenzione e riparazione autoveicoli e motocicli - vendita carburanti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0.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 51 Commercio all'ingrosso e intermediari del commercio, escl. autoveicoli e motocicli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mediari del commerci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l'ingrosso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5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8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1.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 52 Commercio al dettaglio, escl. autoveicoli e motocicli - riparazione beni 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9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9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l'interno dei negoz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9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4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mercio al dettaglio al di fuori dei negozi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parazione beni di cons. pers. e per la casa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 *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52.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01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255" w:hRule="atLeast"/>
        </w:trPr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u totale U. L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573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2600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4 - Confronti tempora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979"/>
        <w:gridCol w:w="939"/>
        <w:gridCol w:w="939"/>
        <w:gridCol w:w="939"/>
        <w:gridCol w:w="948"/>
      </w:tblGrid>
      <w:tr>
        <w:trPr>
          <w:tblHeader w:val="true"/>
          <w:trHeight w:val="425" w:hRule="atLeast"/>
        </w:trPr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6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7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0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2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8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4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4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3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1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Attive su tot. Imprese 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n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n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nattiv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In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nattive su tot. Imprese Inattiv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Sospes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Sospes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Sospes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Sospes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ospese su tot. Imprese Sospes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5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9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2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Falli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Falli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Falli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MPRESE COMMERCIALI Falli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Fallite su tot. Imprese Falli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0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2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8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Liquid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Liquid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Liquid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Liquid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Liquidate su tot. Imprese Liquid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8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Registr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Registr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6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9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1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Registr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3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0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0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9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6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Registr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6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58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0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806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3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Registrate su tot. Imprese Registr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scrit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scrit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scrit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Iscrit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scritte su tot. Imprese Iscrit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9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0%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</w:tr>
      <w:tr>
        <w:trPr>
          <w:trHeight w:val="170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Cess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Cess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Cessate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Cess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9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Cessate su tot. Imprese Cessate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8%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256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01765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0"/>
        <w:gridCol w:w="920"/>
        <w:gridCol w:w="920"/>
        <w:gridCol w:w="921"/>
        <w:gridCol w:w="920"/>
        <w:gridCol w:w="923"/>
      </w:tblGrid>
      <w:tr>
        <w:trPr>
          <w:tblHeader w:val="true"/>
          <w:trHeight w:val="435" w:hRule="atLeast"/>
        </w:trPr>
        <w:tc>
          <w:tcPr>
            <w:tcW w:w="5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6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8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4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4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9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7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Attive su tot. U. L. 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7%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</w:tr>
      <w:tr>
        <w:trPr>
          <w:trHeight w:val="170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Inattive su tot. U. L. Inattiv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  <w:tr>
        <w:trPr>
          <w:trHeight w:val="170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ospese su tot. U. L. Sospes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1%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%</w:t>
            </w:r>
          </w:p>
        </w:tc>
      </w:tr>
      <w:tr>
        <w:trPr>
          <w:trHeight w:val="170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Fallite su tot. U. L. Falli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6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1%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</w:tr>
      <w:tr>
        <w:trPr>
          <w:trHeight w:val="170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Liquidate su tot. U. L. Liquid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7%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</w:tr>
      <w:tr>
        <w:trPr>
          <w:trHeight w:val="170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Registr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Registr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Registr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8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57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49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Registr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3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1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01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284" w:hRule="atLeast"/>
        </w:trPr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Registrate su tot. U. L. Registrate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14465" cy="260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5 - Confronti territoriali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9"/>
        <w:gridCol w:w="970"/>
        <w:gridCol w:w="1098"/>
        <w:gridCol w:w="1079"/>
        <w:gridCol w:w="1068"/>
      </w:tblGrid>
      <w:tr>
        <w:trPr>
          <w:tblHeader w:val="true"/>
          <w:trHeight w:val="369" w:hRule="atLeast"/>
        </w:trPr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30" w:hRule="atLeast"/>
        </w:trPr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45" w:hRule="atLeast"/>
        </w:trPr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73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49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.900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0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0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.09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.721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4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07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87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.183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8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86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4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23.80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Attive su tot. Imprese 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73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53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8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428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2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.45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4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54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nattive su tot. Imprese Inattiv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3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8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11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6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Sospese su tot. Imprese Sospes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4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9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2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839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4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9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826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9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079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MPRESE COMMERCIALI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1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47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74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6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927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Fallite su tot. Imprese Falli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3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3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4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2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1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583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9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506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613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38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Liquidate su tot. Imprese Liquid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79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8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.351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74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.92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5.09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56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33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.35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1.280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.87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.12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92.726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96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.6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5.51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Registrate su tot. Imprese Registr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35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32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5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11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4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34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792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78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0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71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Iscritte su tot. Imprese Iscrit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%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8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9%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</w:tr>
      <w:tr>
        <w:trPr>
          <w:trHeight w:val="170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Cess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5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115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Cess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4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50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219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Cess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5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4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52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800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COMMERCIALI Cess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9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8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134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9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8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217</w:t>
            </w:r>
          </w:p>
        </w:tc>
      </w:tr>
      <w:tr>
        <w:trPr>
          <w:trHeight w:val="284" w:hRule="atLeast"/>
        </w:trPr>
        <w:tc>
          <w:tcPr>
            <w:tcW w:w="5989" w:type="dxa"/>
            <w:tcBorders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C. Cessate su tot. Imprese Cessate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7%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5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6065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822575" cy="1952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6385" cy="1952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812415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2"/>
        <w:gridCol w:w="1103"/>
        <w:gridCol w:w="1192"/>
        <w:gridCol w:w="1079"/>
        <w:gridCol w:w="1078"/>
      </w:tblGrid>
      <w:tr>
        <w:trPr>
          <w:tblHeader w:val="true"/>
          <w:trHeight w:val="345" w:hRule="atLeast"/>
        </w:trPr>
        <w:tc>
          <w:tcPr>
            <w:tcW w:w="5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30" w:hRule="atLeast"/>
        </w:trPr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75" w:hRule="atLeast"/>
        </w:trPr>
        <w:tc>
          <w:tcPr>
            <w:tcW w:w="5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372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78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439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9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5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98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.389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1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7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09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.200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Attive su tot. U. L. 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%</w:t>
            </w:r>
          </w:p>
        </w:tc>
      </w:tr>
      <w:tr>
        <w:trPr>
          <w:trHeight w:val="170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4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4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56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Inattive su tot. U. L. Inattiv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%</w:t>
            </w:r>
          </w:p>
        </w:tc>
      </w:tr>
      <w:tr>
        <w:trPr>
          <w:trHeight w:val="170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Sospese su tot. U. L. Sospes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5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8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6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4%</w:t>
            </w:r>
          </w:p>
        </w:tc>
      </w:tr>
      <w:tr>
        <w:trPr>
          <w:trHeight w:val="170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88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50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5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325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46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4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Fallite su tot. U. L. Falli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6%</w:t>
            </w:r>
          </w:p>
        </w:tc>
      </w:tr>
      <w:tr>
        <w:trPr>
          <w:trHeight w:val="170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14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18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1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7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94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Liquidate su tot. U. L. Liquid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5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%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</w:tr>
      <w:tr>
        <w:trPr>
          <w:trHeight w:val="170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0 Registr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8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40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156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1 Registr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8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626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625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 52 Registr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949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82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05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.562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COMMERCIALI Registr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01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69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.018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.343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8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12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79</w:t>
            </w:r>
          </w:p>
        </w:tc>
      </w:tr>
      <w:tr>
        <w:trPr>
          <w:trHeight w:val="284" w:hRule="atLeast"/>
        </w:trPr>
        <w:tc>
          <w:tcPr>
            <w:tcW w:w="5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COMM.LI Registrate su tot. U. L. Registrate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5%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6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40990" cy="19335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0225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2816225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794000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851" w:right="851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08-17T09:58:00Z</cp:lastPrinted>
  <dcterms:modified xsi:type="dcterms:W3CDTF">2007-10-25T13:16:00Z</dcterms:modified>
  <cp:revision>139</cp:revision>
  <dc:subject/>
  <dc:title/>
</cp:coreProperties>
</file>